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37"/>
        <w:gridCol w:w="28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дом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род областного значения Бор, Останкинский с/с, п.Большеорловский, ул. Микрорайон, д.9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5.08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.08.2016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.Бор, ж/р Боталово-4, ул. Одесская д.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.08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2.09.2016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.Бор, п.Б.Пикино, ул. Первое Мая д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.08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2.09.2016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Г.Бор, п.Б.Пикино, ул. Первое Мая д.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7-27T09:01:00Z</cp:lastPrinted>
  <dcterms:modified xsi:type="dcterms:W3CDTF">2016-07-27T06:01:00Z</dcterms:modified>
  <cp:revision>12</cp:revision>
  <dc:subject/>
  <dc:title>ГРАФИК</dc:title>
</cp:coreProperties>
</file>